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3965" w:dyaOrig="9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2.25pt;width:699.2pt;height:46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60282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768975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54.25pt" to="325.05pt,4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158615</wp:posOffset>
                </wp:positionV>
                <wp:extent cx="2468880" cy="970280"/>
                <wp:effectExtent l="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528">
                              <a:moveTo>
                                <a:pt x="0" y="1528"/>
                              </a:moveTo>
                              <a:lnTo>
                                <a:pt x="1028" y="360"/>
                              </a:lnTo>
                              <a:lnTo>
                                <a:pt x="2928" y="0"/>
                              </a:lnTo>
                              <a:lnTo>
                                <a:pt x="3888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528" path="m0,1528l1028,360l2928,0l3888,88e" stroked="t" o:allowincell="f" style="position:absolute;margin-left:202.7pt;margin-top:327.45pt;width:194.35pt;height:76.3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631761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97.45pt" to="325.05pt,497.4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305935</wp:posOffset>
                </wp:positionV>
                <wp:extent cx="3566160" cy="1249680"/>
                <wp:effectExtent l="5080" t="184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1968">
                              <a:moveTo>
                                <a:pt x="0" y="1968"/>
                              </a:moveTo>
                              <a:lnTo>
                                <a:pt x="1496" y="1048"/>
                              </a:lnTo>
                              <a:lnTo>
                                <a:pt x="5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1968" path="m0,1968l1496,1048l5616,0e" stroked="t" o:allowincell="f" style="position:absolute;margin-left:116.3pt;margin-top:339.05pt;width:280.75pt;height:9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3208655</wp:posOffset>
                </wp:positionV>
                <wp:extent cx="1188720" cy="182880"/>
                <wp:effectExtent l="1270" t="266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52.65pt" to="245.85pt,26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210</wp:posOffset>
                </wp:positionH>
                <wp:positionV relativeFrom="paragraph">
                  <wp:posOffset>3391535</wp:posOffset>
                </wp:positionV>
                <wp:extent cx="4206240" cy="91440"/>
                <wp:effectExtent l="635" t="3683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67.05pt" to="483.45pt,274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654175</wp:posOffset>
                </wp:positionV>
                <wp:extent cx="1920240" cy="20116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25pt" to="325.05pt,28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3841115</wp:posOffset>
                </wp:positionV>
                <wp:extent cx="4297680" cy="556260"/>
                <wp:effectExtent l="5080" t="508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8" h="876">
                              <a:moveTo>
                                <a:pt x="0" y="12"/>
                              </a:moveTo>
                              <a:lnTo>
                                <a:pt x="4640" y="0"/>
                              </a:lnTo>
                              <a:lnTo>
                                <a:pt x="6768" y="8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8,876" path="m0,12l4640,0l6768,876e" stroked="t" o:allowincell="f" style="position:absolute;margin-left:181.1pt;margin-top:302.45pt;width:338.35pt;height:43.7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3482975</wp:posOffset>
                </wp:positionV>
                <wp:extent cx="3840480" cy="274320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74.25pt" to="483.45pt,295.8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645920" cy="82296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6">
                              <a:moveTo>
                                <a:pt x="0" y="0"/>
                              </a:moveTo>
                              <a:lnTo>
                                <a:pt x="1868" y="124"/>
                              </a:lnTo>
                              <a:lnTo>
                                <a:pt x="288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6" path="m0,0l1868,124l2880,1296e" stroked="t" o:allowincell="f" style="position:absolute;margin-left:181.1pt;margin-top:310.25pt;width:129.55pt;height:64.7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60432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75.85pt" to="325.05pt,475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745615</wp:posOffset>
                </wp:positionV>
                <wp:extent cx="1371600" cy="3749040"/>
                <wp:effectExtent l="5080" t="0" r="1016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7.45pt" to="339.45pt,4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3574415</wp:posOffset>
                </wp:positionV>
                <wp:extent cx="1005840" cy="1981200"/>
                <wp:effectExtent l="3810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120">
                              <a:moveTo>
                                <a:pt x="1584" y="3120"/>
                              </a:moveTo>
                              <a:lnTo>
                                <a:pt x="64" y="3120"/>
                              </a:lnTo>
                              <a:lnTo>
                                <a:pt x="4" y="13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120" path="m1584,3120l64,3120l4,1380l0,0e" stroked="t" o:allowincell="f" style="position:absolute;margin-left:137.9pt;margin-top:281.45pt;width:79.15pt;height:155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4031615</wp:posOffset>
                </wp:positionV>
                <wp:extent cx="662940" cy="1435100"/>
                <wp:effectExtent l="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260">
                              <a:moveTo>
                                <a:pt x="1044" y="2260"/>
                              </a:moveTo>
                              <a:lnTo>
                                <a:pt x="744" y="9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260" path="m1044,2260l744,900l0,0e" stroked="t" o:allowincell="f" style="position:absolute;margin-left:173.9pt;margin-top:317.45pt;width:52.15pt;height:112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3208655</wp:posOffset>
                </wp:positionV>
                <wp:extent cx="2651760" cy="91440"/>
                <wp:effectExtent l="0" t="35560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2.65pt" to="483.45pt,25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690</wp:posOffset>
                </wp:positionH>
                <wp:positionV relativeFrom="paragraph">
                  <wp:posOffset>3300095</wp:posOffset>
                </wp:positionV>
                <wp:extent cx="3200400" cy="1005840"/>
                <wp:effectExtent l="0" t="3683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584">
                              <a:moveTo>
                                <a:pt x="0" y="0"/>
                              </a:moveTo>
                              <a:lnTo>
                                <a:pt x="3068" y="52"/>
                              </a:lnTo>
                              <a:lnTo>
                                <a:pt x="504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584" path="m0,0l3068,52l5040,1584e" stroked="t" o:allowincell="f" style="position:absolute;margin-left:274.7pt;margin-top:259.85pt;width:251.95pt;height:79.1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117215</wp:posOffset>
                </wp:positionV>
                <wp:extent cx="1188720" cy="18288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45.45pt" to="245.85pt,259.8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1745615</wp:posOffset>
                </wp:positionV>
                <wp:extent cx="731520" cy="3108960"/>
                <wp:effectExtent l="5080" t="0" r="1968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7.45pt" to="346.65pt,3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280160" cy="914400"/>
                <wp:effectExtent l="635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25pt" to="281.85pt,382.2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5187315</wp:posOffset>
                </wp:positionV>
                <wp:extent cx="1955800" cy="165100"/>
                <wp:effectExtent l="0" t="31750" r="63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260">
                              <a:moveTo>
                                <a:pt x="0" y="0"/>
                              </a:moveTo>
                              <a:lnTo>
                                <a:pt x="30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260" path="m0,0l3080,260e" stroked="t" o:allowincell="f" style="position:absolute;margin-left:303.1pt;margin-top:408.45pt;width:153.95pt;height:12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070</wp:posOffset>
                </wp:positionH>
                <wp:positionV relativeFrom="paragraph">
                  <wp:posOffset>1745615</wp:posOffset>
                </wp:positionV>
                <wp:extent cx="378460" cy="2895600"/>
                <wp:effectExtent l="5080" t="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8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560">
                              <a:moveTo>
                                <a:pt x="0" y="456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4560" path="m0,4560l596,0e" stroked="t" o:allowincell="f" style="position:absolute;margin-left:324.1pt;margin-top:137.45pt;width:29.75pt;height:22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3391535</wp:posOffset>
                </wp:positionV>
                <wp:extent cx="640080" cy="128016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7.05pt" to="317.85pt,367.8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0370</wp:posOffset>
                </wp:positionH>
                <wp:positionV relativeFrom="paragraph">
                  <wp:posOffset>4933315</wp:posOffset>
                </wp:positionV>
                <wp:extent cx="3086100" cy="393700"/>
                <wp:effectExtent l="5080" t="508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620">
                              <a:moveTo>
                                <a:pt x="0" y="0"/>
                              </a:moveTo>
                              <a:lnTo>
                                <a:pt x="480" y="380"/>
                              </a:lnTo>
                              <a:lnTo>
                                <a:pt x="4460" y="380"/>
                              </a:lnTo>
                              <a:lnTo>
                                <a:pt x="4860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620" path="m0,0l480,380l4460,380l4860,620e" stroked="t" o:allowincell="f" style="position:absolute;margin-left:333.1pt;margin-top:388.45pt;width:242.95pt;height:30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170</wp:posOffset>
                </wp:positionH>
                <wp:positionV relativeFrom="paragraph">
                  <wp:posOffset>1562735</wp:posOffset>
                </wp:positionV>
                <wp:extent cx="2169160" cy="1694180"/>
                <wp:effectExtent l="635" t="5080" r="571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69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" h="2668">
                              <a:moveTo>
                                <a:pt x="3416" y="0"/>
                              </a:moveTo>
                              <a:lnTo>
                                <a:pt x="0" y="2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6,2668" path="m3416,0l0,2668e" stroked="t" o:allowincell="f" style="position:absolute;margin-left:147.1pt;margin-top:123.05pt;width:170.75pt;height:133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1745615</wp:posOffset>
                </wp:positionV>
                <wp:extent cx="182880" cy="3108960"/>
                <wp:effectExtent l="5080" t="635" r="3365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7.45pt" to="375.45pt,38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9370</wp:posOffset>
                </wp:positionH>
                <wp:positionV relativeFrom="paragraph">
                  <wp:posOffset>5085715</wp:posOffset>
                </wp:positionV>
                <wp:extent cx="800100" cy="635"/>
                <wp:effectExtent l="0" t="38735" r="571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303.1pt;margin-top:400.45pt;width:62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0210</wp:posOffset>
                </wp:positionH>
                <wp:positionV relativeFrom="paragraph">
                  <wp:posOffset>4854575</wp:posOffset>
                </wp:positionV>
                <wp:extent cx="441960" cy="91440"/>
                <wp:effectExtent l="0" t="2222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44">
                              <a:moveTo>
                                <a:pt x="696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144" path="m696,144l0,0e" stroked="t" o:allowincell="f" style="position:absolute;margin-left:332.3pt;margin-top:382.25pt;width:34.75pt;height:7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ragraph">
                  <wp:posOffset>3968115</wp:posOffset>
                </wp:positionV>
                <wp:extent cx="2519680" cy="533400"/>
                <wp:effectExtent l="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840">
                              <a:moveTo>
                                <a:pt x="0" y="388"/>
                              </a:moveTo>
                              <a:lnTo>
                                <a:pt x="3608" y="0"/>
                              </a:lnTo>
                              <a:lnTo>
                                <a:pt x="3968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840" path="m0,388l3608,0l3968,840e" stroked="t" o:allowincell="f" style="position:absolute;margin-left:418.7pt;margin-top:312.45pt;width:198.35pt;height:41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4397375</wp:posOffset>
                </wp:positionV>
                <wp:extent cx="274320" cy="365760"/>
                <wp:effectExtent l="635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6.25pt" to="433.0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8970</wp:posOffset>
                </wp:positionH>
                <wp:positionV relativeFrom="paragraph">
                  <wp:posOffset>4855210</wp:posOffset>
                </wp:positionV>
                <wp:extent cx="1234440" cy="1905"/>
                <wp:effectExtent l="0" t="3873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3">
                              <a:moveTo>
                                <a:pt x="0" y="3"/>
                              </a:moveTo>
                              <a:lnTo>
                                <a:pt x="1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3" path="m0,3l1944,0e" stroked="t" o:allowincell="f" style="position:absolute;margin-left:451.1pt;margin-top:382.3pt;width:97.1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1670</wp:posOffset>
                </wp:positionH>
                <wp:positionV relativeFrom="paragraph">
                  <wp:posOffset>4565015</wp:posOffset>
                </wp:positionV>
                <wp:extent cx="2006600" cy="165100"/>
                <wp:effectExtent l="5080" t="3175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260">
                              <a:moveTo>
                                <a:pt x="0" y="260"/>
                              </a:moveTo>
                              <a:lnTo>
                                <a:pt x="3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260" path="m0,260l3160,0e" stroked="t" o:allowincell="f" style="position:absolute;margin-left:452.1pt;margin-top:359.45pt;width:157.95pt;height: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7410</wp:posOffset>
                </wp:positionH>
                <wp:positionV relativeFrom="paragraph">
                  <wp:posOffset>1745615</wp:posOffset>
                </wp:positionV>
                <wp:extent cx="1280160" cy="3530600"/>
                <wp:effectExtent l="762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560">
                              <a:moveTo>
                                <a:pt x="2016" y="5560"/>
                              </a:moveTo>
                              <a:lnTo>
                                <a:pt x="1816" y="45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560" path="m2016,5560l1816,4560l0,0e" stroked="t" o:allowincell="f" style="position:absolute;margin-left:368.3pt;margin-top:137.45pt;width:100.75pt;height:27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4018915</wp:posOffset>
                </wp:positionV>
                <wp:extent cx="3644900" cy="1435100"/>
                <wp:effectExtent l="37465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2260">
                              <a:moveTo>
                                <a:pt x="5740" y="2260"/>
                              </a:moveTo>
                              <a:lnTo>
                                <a:pt x="20" y="2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0,2260" path="m5740,2260l20,2140l0,0e" stroked="t" o:allowincell="f" style="position:absolute;margin-left:169.1pt;margin-top:316.45pt;width:286.95pt;height:1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3574415</wp:posOffset>
                </wp:positionV>
                <wp:extent cx="1280160" cy="1280160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1.45pt" to="490.65pt,382.2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9270</wp:posOffset>
                </wp:positionH>
                <wp:positionV relativeFrom="paragraph">
                  <wp:posOffset>2939415</wp:posOffset>
                </wp:positionV>
                <wp:extent cx="4544060" cy="36068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9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6" h="568">
                              <a:moveTo>
                                <a:pt x="7156" y="568"/>
                              </a:moveTo>
                              <a:lnTo>
                                <a:pt x="6540" y="0"/>
                              </a:lnTo>
                              <a:lnTo>
                                <a:pt x="260" y="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6,568" path="m7156,568l6540,0l260,0l0,460e" stroked="t" o:allowincell="f" style="position:absolute;margin-left:140.1pt;margin-top:231.45pt;width:357.75pt;height:28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4438015</wp:posOffset>
                </wp:positionV>
                <wp:extent cx="1511300" cy="508000"/>
                <wp:effectExtent l="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800">
                              <a:moveTo>
                                <a:pt x="2380" y="20"/>
                              </a:moveTo>
                              <a:lnTo>
                                <a:pt x="1520" y="0"/>
                              </a:lnTo>
                              <a:lnTo>
                                <a:pt x="0" y="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800" path="m2380,20l1520,0l0,800e" stroked="t" o:allowincell="f" style="position:absolute;margin-left:397.1pt;margin-top:349.45pt;width:118.95pt;height:39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0370</wp:posOffset>
                </wp:positionH>
                <wp:positionV relativeFrom="paragraph">
                  <wp:posOffset>2837815</wp:posOffset>
                </wp:positionV>
                <wp:extent cx="5067300" cy="1422400"/>
                <wp:effectExtent l="304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0" h="2240">
                              <a:moveTo>
                                <a:pt x="7980" y="2240"/>
                              </a:moveTo>
                              <a:lnTo>
                                <a:pt x="7720" y="740"/>
                              </a:lnTo>
                              <a:lnTo>
                                <a:pt x="6840" y="0"/>
                              </a:lnTo>
                              <a:lnTo>
                                <a:pt x="60" y="0"/>
                              </a:lnTo>
                              <a:lnTo>
                                <a:pt x="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0,2240" path="m7980,2240l7720,740l6840,0l60,0l0,580e" stroked="t" o:allowincell="f" style="position:absolute;margin-left:133.1pt;margin-top:223.45pt;width:398.95pt;height:1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7730</wp:posOffset>
                </wp:positionH>
                <wp:positionV relativeFrom="paragraph">
                  <wp:posOffset>4671695</wp:posOffset>
                </wp:positionV>
                <wp:extent cx="548640" cy="182880"/>
                <wp:effectExtent l="1905" t="1206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67.85pt" to="613.05pt,382.2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7490</wp:posOffset>
                </wp:positionH>
                <wp:positionV relativeFrom="paragraph">
                  <wp:posOffset>4305935</wp:posOffset>
                </wp:positionV>
                <wp:extent cx="1645920" cy="457200"/>
                <wp:effectExtent l="635" t="1651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9.05pt" to="548.2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0970</wp:posOffset>
                </wp:positionH>
                <wp:positionV relativeFrom="paragraph">
                  <wp:posOffset>3549015</wp:posOffset>
                </wp:positionV>
                <wp:extent cx="977900" cy="1689100"/>
                <wp:effectExtent l="0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68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660">
                              <a:moveTo>
                                <a:pt x="1540" y="2660"/>
                              </a:moveTo>
                              <a:lnTo>
                                <a:pt x="1160" y="13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660" path="m1540,2660l1160,1340l0,0e" stroked="t" o:allowincell="f" style="position:absolute;margin-left:511.1pt;margin-top:279.45pt;width:76.95pt;height:1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0</wp:posOffset>
                </wp:positionH>
                <wp:positionV relativeFrom="paragraph">
                  <wp:posOffset>1654175</wp:posOffset>
                </wp:positionV>
                <wp:extent cx="2763520" cy="3558540"/>
                <wp:effectExtent l="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35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2" h="5604">
                              <a:moveTo>
                                <a:pt x="4352" y="5604"/>
                              </a:moveTo>
                              <a:lnTo>
                                <a:pt x="4132" y="326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2,5604" path="m4352,5604l4132,3264l0,0e" stroked="t" o:allowincell="f" style="position:absolute;margin-left:375.5pt;margin-top:130.25pt;width:217.55pt;height:280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7970</wp:posOffset>
                </wp:positionH>
                <wp:positionV relativeFrom="paragraph">
                  <wp:posOffset>4933315</wp:posOffset>
                </wp:positionV>
                <wp:extent cx="3276600" cy="622300"/>
                <wp:effectExtent l="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980">
                              <a:moveTo>
                                <a:pt x="5160" y="880"/>
                              </a:moveTo>
                              <a:lnTo>
                                <a:pt x="4820" y="980"/>
                              </a:lnTo>
                              <a:lnTo>
                                <a:pt x="640" y="9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980" path="m5160,880l4820,980l640,980l0,0e" stroked="t" o:allowincell="f" style="position:absolute;margin-left:321.1pt;margin-top:388.45pt;width:257.95pt;height:48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5677535</wp:posOffset>
                </wp:positionV>
                <wp:extent cx="2011680" cy="723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первый выбор (2 балл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второй выбор (1 бал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третий выбор ( 1/2 балл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0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32.3pt;margin-top:447.05pt;width:158.3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первый выбор (2 балл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второй выбор (1 бал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третий выбор ( 1/2 балла)</w:t>
                      </w:r>
                    </w:p>
                  </w:txbxContent>
                </v:textbox>
                <v:path textpathok="t"/>
                <v:textpath on="t" fitshape="t" string="- первый выбор (2 балла)&#10;- второй выбор (1 балл)&#10;- третий выбор ( 1/2 балла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Приложение 3</w:t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3:00Z</dcterms:created>
  <dc:creator>Шеренков Р.Н.</dc:creator>
  <dc:description/>
  <dc:language>en-US</dc:language>
  <cp:lastModifiedBy>Шеренков Р.Н.</cp:lastModifiedBy>
  <cp:lastPrinted>1999-01-29T13:19:00Z</cp:lastPrinted>
  <dcterms:modified xsi:type="dcterms:W3CDTF">1999-02-16T10:13:00Z</dcterms:modified>
  <cp:revision>2</cp:revision>
  <dc:subject/>
  <dc:title>Приложение 3</dc:title>
</cp:coreProperties>
</file>